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der Vocabula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can be used to introduce new vocabulary or to review old.  It examines each word in 8 different ways.  Students usually need to see and use a word in context 7-8 times before it is lear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pare a short list of wor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dentify 8 characteristics for each word.  These may include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synonym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 antonym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descriptio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description of the word’s usual contex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 words or objects usually used with it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 analog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category to which the word belong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ords in a category named by the wor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clu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part of speech of the wor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aw the spider graphic (5-3-2) on the board or project it on a scre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one characteristic on each leg of the spid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duct a class discussion to arrive at the vocabulary word that belongs on the body of the spid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ternate activity:  Write the word in the circle at the center and conduct a discussion to find 8 characteristics, writing one on each l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. at Fuquay Varina High School, March 6, 2008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3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der Graphic Organiz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85800" cy="10287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5pt" to="296.95pt,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395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914400" cy="10287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5pt" to="188.9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5pt" to="116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1257300" cy="5715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pt" to="188.9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9017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1pt" to="8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1143000" cy="3429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pt" to="341.9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5pt" to="44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1257300" cy="4572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pt" to="341.9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1485900" cy="4572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pt" to="188.95pt,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028700" cy="8001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323.9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1257300" cy="10287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197.95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05pt" to="45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05pt" to="7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1485900" cy="11430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5pt" to="440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59385</wp:posOffset>
                </wp:positionV>
                <wp:extent cx="1371600" cy="1143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55pt" to="98.95pt,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. at Fuquay Varina High School, March 6, 2008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3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der Vocabul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Students examine each term in 8 different way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Non threatening; pulls in students who do not normally particip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582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new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ated exposure to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content connections in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 relationships among the attributes of a particular te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formative assessment to inform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for a test:  Each group has a different word (secretly assigned) and creates clues.  Students use game format to compete among group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:  term in the middle; class agrees on most important things they need to know about the term for the le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tion:  Review a concept by selecting the 8 most important el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competi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personal connection to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ed support through repeated expos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application of different learning sty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levels of vocabulary lists for a tiered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levels of clues for flexible grouping and tie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s higher-order thinking skills, complexity, and challe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cooperative group activ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opportunity for student self assessment in mastery of content 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strong auditory and visual compon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center activity for enrichmen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or similar terms to examine similarities and differenc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in literary analysis (plot, characterization, motives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 determine author’s purpose and identify support from the tex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 identify characteristics of a culture, economic system, et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an equation in the head of the spider and clues on the legs.  Adding one clue at a time helps students isolate each step in solving a multi-step equat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the equation in the center.  On each leg is a different way to solve systems of equations (i.e. substitution, slope intercept, et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a topic in the center.  Students list on the legs all the formulas that go with the topi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ons between different quadrilateral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3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03:00Z</dcterms:created>
  <dc:creator>wcpss</dc:creator>
  <dc:description/>
  <cp:keywords/>
  <dc:language>en-US</dc:language>
  <cp:lastModifiedBy>wcpss</cp:lastModifiedBy>
  <cp:lastPrinted>2007-11-26T13:41:00Z</cp:lastPrinted>
  <dcterms:modified xsi:type="dcterms:W3CDTF">2010-01-27T19:24:00Z</dcterms:modified>
  <cp:revision>8</cp:revision>
  <dc:subject/>
  <dc:title>Engagement Strategies</dc:title>
</cp:coreProperties>
</file>